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8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от 18 декабря 2024 года № 25.3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0"/>
          <w:szCs w:val="20"/>
        </w:rPr>
        <w:t>(в ред. от 17 декабря 2025 года № 32.4)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5год и на плановый период 2026 и 2027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618"/>
        <w:gridCol w:w="1417"/>
        <w:gridCol w:w="1560"/>
        <w:gridCol w:w="992"/>
        <w:gridCol w:w="1417"/>
        <w:gridCol w:w="1276"/>
        <w:gridCol w:w="1276"/>
        <w:gridCol w:w="1276"/>
        <w:gridCol w:w="1417"/>
        <w:gridCol w:w="1276"/>
        <w:gridCol w:w="1559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объем муниципального долга на 01.01.2025                                                         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из бюджета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900 000, 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5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 0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4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45 000,00</w:t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45 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 9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 5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5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54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 0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 090 00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User</cp:lastModifiedBy>
  <cp:lastPrinted>2025-11-18T11:23:00Z</cp:lastPrinted>
  <dcterms:modified xsi:type="dcterms:W3CDTF">2025-12-18T12:04:00Z</dcterms:modified>
  <cp:revision>105</cp:revision>
  <dc:subject/>
  <dc:title>Статья 1</dc:title>
</cp:coreProperties>
</file>